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5</w:t>
      </w:r>
    </w:p>
    <w:p>
      <w:pPr>
        <w:pStyle w:val="Normal"/>
        <w:jc w:val="center"/>
        <w:rPr/>
      </w:pPr>
      <w:r>
        <w:rPr>
          <w:b/>
        </w:rPr>
        <w:t>от 23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</w:rPr>
        <w:t xml:space="preserve">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рядка предоставления дополнительной меры социальной поддерж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виде единовременной денежной выплаты некоторым категориям граждан, проживающим на территор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, в связи с празднованием 80-й годовщины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</w:rPr>
        <w:t>Победы в Великой Отечественной войне 1941-1945 годов</w:t>
      </w:r>
      <w:r>
        <w:rPr/>
        <w:t>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б утверждении Порядка предоставления дополнительной меры социальной поддержки в виде единовременной денежной выплаты некоторым категориям граждан, проживающим на территории муниципального образования Щербиновский район, в связи с празднованием 80-й годовщины Победы в Великой Отечественной войне 1941-1945 годов</w:t>
      </w:r>
      <w:r>
        <w:rPr/>
        <w:t>» (далее - проект), установи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апре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6-06T06:28:00Z</dcterms:modified>
  <cp:revision>70</cp:revision>
  <dc:subject/>
  <dc:title>Заместителю главы муниципального образования Щербиновский район,</dc:title>
</cp:coreProperties>
</file>